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1 - Introdução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 w:before="0" w:after="0"/>
        <w:ind w:firstLine="1134"/>
        <w:jc w:val="both"/>
        <w:rPr>
          <w:color w:val="000000"/>
        </w:rPr>
      </w:pPr>
      <w:r>
        <w:rPr>
          <w:color w:val="000000"/>
        </w:rPr>
        <w:t xml:space="preserve">A introdução da Informática na Educação exige uma formação bastante ampla e profunda dos educadores, a questão da capacitação do professor mostra-se de fundamental importância no processo de introdução da Informática na Educação, exigindo soluções inovadoras e novas abordagens que fundamentem o trabalho pedagógico dos professores. </w:t>
      </w:r>
    </w:p>
    <w:p>
      <w:pPr>
        <w:pStyle w:val="TextBody"/>
        <w:spacing w:lineRule="auto" w:line="360"/>
        <w:ind w:firstLine="1134"/>
        <w:jc w:val="both"/>
        <w:rPr>
          <w:color w:val="000000"/>
        </w:rPr>
      </w:pPr>
      <w:r>
        <w:rPr>
          <w:color w:val="000000"/>
        </w:rPr>
        <w:t>No entanto, o que se nota é que essa capacitação nem sempre tem acompanhado o avanço tanto tecnológico quanto do nível de compreensão sobre as questões da Informática na Educação que dispomos hoje. Essas novas tecnologias criam certas dificuldades, mas também propiciam facilidades. Por exemplo, a ligação desses computadores na rede Internet possibilita professores e alunos estarem em permanente contato com uma quantidade de informação jamais pensada.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</w:rPr>
        <w:t>Na verdade, a introdução da Informática na Educação, segundo a proposta de mudança pedagógica, como consta no programa brasileiro, exige uma formação bastante ampla e profunda do professor, que deve estar constantemente procurando se atualizar em relação às novas tecnologias na educação.</w:t>
      </w:r>
    </w:p>
    <w:p>
      <w:pPr>
        <w:pStyle w:val="TextBody"/>
        <w:spacing w:lineRule="auto" w:line="360"/>
        <w:ind w:firstLine="1134"/>
        <w:jc w:val="both"/>
        <w:rPr>
          <w:color w:val="000000"/>
        </w:rPr>
      </w:pPr>
      <w:r>
        <w:rPr>
          <w:color w:val="000000"/>
        </w:rPr>
        <w:t>Não se trata de criar condições para o professor dominar apenas o computador ou o software, mas sim auxiliá-lo a desenvolver conhecimento sobre o próprio conteúdo e sobre como o computador pode ser integrado no desenvolvimento desse conteúdo. Mais uma vez, a questão da formação do professor mostra-se de fundamental importância no processo de introdução da Informática na Educação, exigindo soluções inovadoras e novas abordagens que fundamentem os cursos de capacitação.</w:t>
      </w:r>
    </w:p>
    <w:p>
      <w:pPr>
        <w:pStyle w:val="TextBody"/>
        <w:spacing w:lineRule="auto" w:line="360"/>
        <w:ind w:firstLine="1134"/>
        <w:jc w:val="both"/>
        <w:rPr>
          <w:color w:val="000000"/>
        </w:rPr>
      </w:pPr>
      <w:r>
        <w:rPr>
          <w:color w:val="000000"/>
        </w:rPr>
        <w:t>A implantação da Informática implica mudanças na escola que poderão ser realizadas se houver o envolvimento de toda a comunidade escolar – alunos, professores, coordenadores, diretores e pais. Essa comunidade deve também estar preparada para entender e usar a Informática, bem como para as mudanças necessárias na escola para que ela possa ser implantada segundo uma proposta inovadora e de formação de cidadãos preparados para viver na sociedade do conhecimento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 xml:space="preserve">É o contexto da escola, a prática dos professores e a presença dos seus alunos que determinam o que deve ser abordado nos cursos de capacitação. Assim, o processo de formação deve criar condições para o docente construir conhecimento sobre as técnicas computacionais, entender por que e como integrar o computador na sua prática pedagógica, possibilitando a transição de um sistema fragmentado de ensino para uma abordagem integradora de conteúdo e voltada para a resolução de problemas específicos do interesse de cada aluno. 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Desta forma, o curso de capacitação deve criar condições para que os professores regentes se interessarem mais pela prática do projeto no processo de ensino-aprendizagem. Deve orientar o professor a recontextualizar o seu aprendizado e as experiências vividas durante a sua regência para a sua realidade de sala de aula, compatibilizando as necessidades de seus alunos e os objetivos pedagógicos que se dispõe a atingir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2 – Justificativa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 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Justificamos a realização do presente projeto por considerarmos de grande importância a capacitação continuada com os professores regentes junto às novas tecnologias que devem servir de suporte ao professor na sua prática pedagógica e não de empecilho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Sentimos a necessidade de trabalhar com os alunos da EJA os conhecimentos da informática básica, pois essa falta de conhecimento os torna aversivos as aulas na STE, dificultando assim o trabalho do professor regente na elaboração de suas aulas com o uso das TICs.</w:t>
      </w:r>
    </w:p>
    <w:p>
      <w:pPr>
        <w:pStyle w:val="TextBody"/>
        <w:spacing w:lineRule="auto" w:line="276"/>
        <w:ind w:firstLine="1134"/>
        <w:jc w:val="both"/>
        <w:rPr/>
      </w:pPr>
      <w:r>
        <w:rPr/>
        <w:t>Vivemos numa sociedade totalmente informatizada, não precisamos andar tanto pra ouvir pessoas mencionarem que viram ou usam algo, relacionados a determinadas tecnologias.</w:t>
      </w:r>
    </w:p>
    <w:p>
      <w:pPr>
        <w:pStyle w:val="TextBody"/>
        <w:spacing w:lineRule="auto" w:line="276"/>
        <w:ind w:firstLine="1134"/>
        <w:jc w:val="both"/>
        <w:rPr/>
      </w:pPr>
      <w:r>
        <w:rPr/>
        <w:t>Cada vez mais os lares brasileiros têm acesso ao computador e a Internet. Apesar dessa massificação da informática hoje, por vezes nos esquecemos que pra determinadas pessoas o acesso não é tão comum, ou talvez, por questões financeiras, ou de oportunidades de aprender e usar, ou quem sabe pela vergonha ou constrangimento de não saber usar.</w:t>
      </w:r>
    </w:p>
    <w:p>
      <w:pPr>
        <w:pStyle w:val="TextBody"/>
        <w:spacing w:lineRule="auto" w:line="276"/>
        <w:ind w:firstLine="1134"/>
        <w:jc w:val="both"/>
        <w:rPr/>
      </w:pPr>
      <w:r>
        <w:rPr/>
        <w:t>Levar os alunos da E.J.A. a salas de informática para a inclusão digital, com acessos a software</w:t>
      </w:r>
      <w:r>
        <w:rPr>
          <w:i/>
        </w:rPr>
        <w:t>s</w:t>
      </w:r>
      <w:r>
        <w:rPr/>
        <w:t xml:space="preserve"> educacionais e Internet como ferramentas pedagógicas é incluir a valorização dos alunos perante a sociedade. O uso das TICs tem realmente facilitado a aceleração do processo ensino-aprendizagem, propiciando melhor desempenho dos alunos, motivando-os a suprir a falta dos conteúdos que, da maneira tradicional de ensino, não lhes é suprida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Cabe a toda comunidade escolar se esforçar e buscar meios para que a informática seja bem aplicada no processo de ensino-apendizagem. Nós professores do STE buscamos sempre estarmos atualizados – através de cursos e pesquisas ao uso pedagógico das tecnologias, cabe a nós, juntamente com o PNTE, oferecermos auxílio e subsídios aos professores regentes para que possam conciliar os conteúdos curriculares com as tecnologias existentes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O uso do computador freqüentemente ocorre como forma informatizar os processos de ensino existentes. Esta condição facilitou a implantação do computador nas escolas, pois não quebrou a dinâmica tradicional adotada há décadas no ensino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Diante desta situação, o uso do PC na criação de ambientes de aprendizagem que privilegiam a construção do conhecimento apresenta grandes desafios. O computador deve ser entendido como uma nova forma de representar o conhecimento, e para que isso ocorra, os professores devem ter em mente, muito claro, o que significa ensinar e aprender, além de rever o papel do educador neste novo contexto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Sendo assim, não basta que o profissional da educação tenha domínio sobre as ferramentas oferecidas pelo PC, mas sim saber inserir os conteúdos de sua disciplina dentro das novas tecnologias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Por isso que este projeto se torna importante, já que buscamos despertar nos professores regentes a prática do projeto no seu cotidiano, como facilitador no processo de ensino aprendizagem.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 – Objetivos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3.1 – Objetivo Geral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ind w:left="567" w:hanging="360"/>
        <w:jc w:val="both"/>
        <w:rPr/>
      </w:pPr>
      <w:r>
        <w:rPr>
          <w:rFonts w:cs="Wingdings" w:ascii="Wingdings" w:hAnsi="Wingdings"/>
        </w:rPr>
        <w:t></w:t>
      </w:r>
      <w:r>
        <w:rPr/>
        <w:t>Capacitar professores regentes quanto ao uso de novas ferramentas tecnológicas para servirem de facilitadores do processo de ensino-aprendizagem.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3.2 – Objetivos Específicos</w:t>
      </w:r>
    </w:p>
    <w:p>
      <w:pPr>
        <w:pStyle w:val="TextBody"/>
        <w:spacing w:lineRule="auto" w:line="360"/>
        <w:ind w:firstLine="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Wingdings" w:ascii="Wingdings" w:hAnsi="Wingdings"/>
        </w:rPr>
        <w:t></w:t>
      </w:r>
      <w:r>
        <w:rPr/>
        <w:t>Levar os professores regentes a se interessarem mais pela prática do projeto no processo de ensino-aprendizagem, ajudando-os e orientando-os a adquirirem os conhecimentos sobre as novas tecnologias a fim de reformular as relações entre alunos e professores, diversificando os espaços de construção do conhecimento e revolucionando os processos de metodologias e aprendizagem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Wingdings" w:ascii="Wingdings" w:hAnsi="Wingdings"/>
        </w:rPr>
        <w:t></w:t>
      </w:r>
      <w:r>
        <w:rPr/>
        <w:t>Trazer os alunos da EJA para a era digital, tornando-os capazes de utilizar o computador e a internet para perderem o “medo”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Retomar, sistematizar e aprofundar os conhecimentos lingüísticos adquiridos pelo discentes ao longo de sua trajetória escolar. Concientiza-lo quanto a importância de desenvolver uma certa competência de analise gramatical, a cerca da norma culta – uma reflexão útil e especia – para o emprego eficiente dela possibilitando que amplie seu domínio como variedade indispensável para sua participação na vida social letrada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Desenvolver a habilidade de leitura funcional do aluno, buscando torná-lo mais capaz de associar o conteúdo lingüístico de um texto com o conhecimento do mundo ( informações práticas) de modo a “interpretar” eficientemente as fabulas bem como suas morais de carater prático que circulam no meio social, aprimorando a atividade escrita e a digitação regindo pequenos textos a sua maneira – releitura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Deflagrar as produções dos discentes, instaurando um clima motivador para a criação. Propiciar o reconhecimento de temáticas e estruturas textuais estimulando-os a reparar na qualidade dos textos/fábulas escolhidas para analise e releitura dos mesmos, não apenas como procedimento literário e ficcional, enfatizando a escrita, selecionando e operacionando critérios básicos compatíveis as propostas mencionadas neste projeto, seduzindo-lhe e despertando-lhe o interesse pela leitura.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5 – Metodologia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A primeira etapa do projeto será a orientação e capacitação do professor de Língua Portuguesa da 4ª fase “C” da EJA quanto ao uso do aplicativo Write, Impress e pesquisa na web, para auxiliarem seus alunos na inclusão digital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 xml:space="preserve">Na segunda etapa, o professor regente trabalhará com os alunos sobre as </w:t>
      </w:r>
      <w:r>
        <w:rPr>
          <w:b/>
          <w:i/>
        </w:rPr>
        <w:t xml:space="preserve">fábulas </w:t>
      </w:r>
      <w:r>
        <w:rPr/>
        <w:t>que depois os farão uma pesquisa sobre o assunto no Google e salvarão o texto no Write e as imagens relacionadas em uma pasta em minhas imagens e posteriormente montarão uma apresentação no Impress que será publicada no Wikispaces da Escola Jan Antonin Bata (</w:t>
      </w:r>
      <w:r>
        <w:rPr>
          <w:i/>
          <w:color w:val="00B0F0"/>
        </w:rPr>
        <w:t>http://janantoninbata.wikispaces.com</w:t>
      </w:r>
      <w:r>
        <w:rPr/>
        <w:t>)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Durante todo o desenvolvimento do projeto estaremos fazendo registros fotográficos, que serão utilizados na elaboração de um vídeo ao final do projeto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>
          <w:b/>
          <w:sz w:val="36"/>
        </w:rPr>
        <w:t>6</w:t>
      </w:r>
      <w:r>
        <w:rPr/>
        <w:t xml:space="preserve"> – Cronogram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408"/>
        <w:gridCol w:w="1371"/>
        <w:gridCol w:w="2090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AÇÃ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INÍCI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TÉRMI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RESPONSÁVEL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Entrega do pré-proje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18/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20/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Meiriele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Entrega do proje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25/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29/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Meiriele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Capacitação do professore regente sobre o aplicativo Impress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29/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05/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Meiriele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Execução do projeto com os aluno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10/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03/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Professor de Língua Portuguesa e Meiriele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Conteúdo na sa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05/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09/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 xml:space="preserve">Professor de Língua Portuguesa 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Pesquisa na web sobre o texto das fábulas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10/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10/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Professor de Língua Portuguesa e Meiriele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 xml:space="preserve">Releitura das fábulas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10/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15/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Professor de língua Portuguesa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Pesquisa de imagens</w:t>
            </w:r>
          </w:p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15/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17/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Professor de Língua Portuguesa e Meiriele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Elaboração de slides no Impress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18/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30/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Professor de Língua Portuguesa e Meiriele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Publicação no wikispaces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01/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03/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Professor de Língua Portuguesa e Meiriele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Elaboração de vídeo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03/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06/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Meiriele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Avaliação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07/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07/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Professor de Língua Portuguesa e Meiriele.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7 – Avaliação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 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Ao final do projeto a professora de Língua Portuguesa e a professora da STE farão uma auto-avaliação dos pontos fracos e fortes deste trabalho, bem como as dificuldades enfrentadas para sua conclusão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1">
    <w:name w:val=" Char Char1"/>
    <w:basedOn w:val="Fontepargpadro"/>
    <w:qFormat/>
    <w:rPr>
      <w:rFonts w:eastAsia="Arial Unicode MS"/>
      <w:kern w:val="2"/>
      <w:sz w:val="24"/>
      <w:szCs w:val="24"/>
    </w:rPr>
  </w:style>
  <w:style w:type="character" w:styleId="CharChar">
    <w:name w:val=" Char Char"/>
    <w:basedOn w:val="Fontepargpadro"/>
    <w:qFormat/>
    <w:rPr>
      <w:rFonts w:eastAsia="Arial Unicode MS"/>
      <w:kern w:val="2"/>
      <w:sz w:val="24"/>
      <w:szCs w:val="24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29:00Z</dcterms:created>
  <dc:creator>STE JAN</dc:creator>
  <dc:description/>
  <cp:keywords/>
  <dc:language>en-US</dc:language>
  <cp:lastModifiedBy>Luciana Catarino</cp:lastModifiedBy>
  <cp:lastPrinted>2009-06-05T21:08:00Z</cp:lastPrinted>
  <dcterms:modified xsi:type="dcterms:W3CDTF">2009-06-17T13:29:00Z</dcterms:modified>
  <cp:revision>2</cp:revision>
  <dc:subject/>
  <dc:title>SALA DE TECNOLOGIAS EDUCACIONAIS DA ESCOLA ESTADUAL JAN ANTONIN BATA</dc:title>
</cp:coreProperties>
</file>